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8309773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38679819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